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36"/>
                <w:lang w:val="pl-PL"/>
              </w:rPr>
            </w:pPr>
            <w:r>
              <w:rPr>
                <w:rFonts w:cs="Arial" w:ascii="Arial" w:hAnsi="Arial"/>
                <w:sz w:val="36"/>
                <w:lang w:val="pl-PL"/>
              </w:rPr>
              <w:t>Shine On! 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kład materiału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861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60"/>
        <w:gridCol w:w="2835"/>
        <w:gridCol w:w="2551"/>
        <w:gridCol w:w="4820"/>
      </w:tblGrid>
      <w:tr>
        <w:trPr/>
        <w:tc>
          <w:tcPr>
            <w:tcW w:w="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 LEKCJI</w:t>
            </w:r>
          </w:p>
        </w:tc>
        <w:tc>
          <w:tcPr>
            <w:tcW w:w="326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ERIAŁY DYDAKTYCZNE</w:t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Y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ŁOWNICTWO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FUNKCJE JĘZYKOWE</w:t>
            </w:r>
          </w:p>
        </w:tc>
        <w:tc>
          <w:tcPr>
            <w:tcW w:w="255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RAMATYKA</w:t>
            </w:r>
          </w:p>
        </w:tc>
        <w:tc>
          <w:tcPr>
            <w:tcW w:w="482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MIEJĘTNOŚCI JĘZYKOWE </w:t>
              <w:br/>
              <w:t>ZGODNE Z NOWĄ PODSTAWĄ PROGRAMOW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44"/>
        <w:gridCol w:w="6"/>
        <w:gridCol w:w="15"/>
        <w:gridCol w:w="3232"/>
        <w:gridCol w:w="2869"/>
        <w:gridCol w:w="193"/>
        <w:gridCol w:w="31"/>
        <w:gridCol w:w="55"/>
        <w:gridCol w:w="2252"/>
        <w:gridCol w:w="4840"/>
        <w:gridCol w:w="31"/>
      </w:tblGrid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lcome back!</w:t>
            </w:r>
          </w:p>
        </w:tc>
      </w:tr>
      <w:tr>
        <w:trPr>
          <w:trHeight w:val="532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 (S.1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ello! – </w:t>
            </w:r>
            <w:r>
              <w:rPr>
                <w:rFonts w:cs="Arial" w:ascii="Arial" w:hAnsi="Arial"/>
                <w:sz w:val="16"/>
                <w:szCs w:val="16"/>
              </w:rPr>
              <w:t>przedstawiamy się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2-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52-53</w:t>
            </w:r>
          </w:p>
        </w:tc>
        <w:tc>
          <w:tcPr>
            <w:tcW w:w="2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Jack, Lucy, wujek Alex, hello, hi, goodby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ing, move, listen, point, play, chan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dodatkow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ree, house, tree house</w:t>
            </w:r>
          </w:p>
        </w:tc>
        <w:tc>
          <w:tcPr>
            <w:tcW w:w="2531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Who is it?; </w:t>
            </w:r>
          </w:p>
        </w:tc>
        <w:tc>
          <w:tcPr>
            <w:tcW w:w="487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używanie poznanych wyrazów i zwrotów podczas zabawy, przepisywanie wyrazów, stosowanie podstawowych zwrotów grzecznościow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5, 5.1, 6.4,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Interak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i międzykulturowe: uczniowie dowiadują się, jak zawierać znajomości i witać się.</w:t>
            </w:r>
          </w:p>
        </w:tc>
      </w:tr>
      <w:tr>
        <w:trPr>
          <w:trHeight w:val="532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MyriadPro-Light;Calibri" w:ascii="MyriadPro-Light;Calibri" w:hAnsi="MyriadPro-Light;Calibri"/>
                <w:sz w:val="16"/>
                <w:szCs w:val="16"/>
                <w:lang w:eastAsia="en-GB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arty obrazkowe do rozdziału Starter</w:t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2, ćw.2</w:t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57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 (S.2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at’s your name? – </w:t>
            </w:r>
            <w:r>
              <w:rPr>
                <w:rFonts w:cs="Arial" w:ascii="Arial" w:hAnsi="Arial"/>
                <w:sz w:val="16"/>
                <w:szCs w:val="16"/>
              </w:rPr>
              <w:t>pytamy o imię i o wiek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4-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4-55</w:t>
            </w:r>
          </w:p>
        </w:tc>
        <w:tc>
          <w:tcPr>
            <w:tcW w:w="2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słownictwo z poprzedniej lek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make, finger puppets, pla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  <w:tc>
          <w:tcPr>
            <w:tcW w:w="2531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’s your name? I’m (Jack). Hello, (Jack). How old are you? I’m seven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e are friendly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</w:tc>
        <w:tc>
          <w:tcPr>
            <w:tcW w:w="487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używanie poznanych wyrazów i zwrotów podczas zabawy, przepisywanie wyrazów, przedstawianie siebie i innych osób, stosowanie podstawowych zwrotów grzecznościow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wycinanie i przyklejanie pacynki, 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5, 5.1, 6.2, 6.4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Inicjatywa i samodzieln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uczniowie uczą się, jak wykonać kreatywny projekt krok po kroku.</w:t>
            </w:r>
          </w:p>
        </w:tc>
      </w:tr>
      <w:tr>
        <w:trPr>
          <w:trHeight w:val="955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Star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wycinanka do rozdziału Starter, lekcja 2 (WB: s. 87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acynka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, nożyczki, klej lub taśma klejąca</w:t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5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3, ćw.2</w:t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57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 (S.3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urprise! – </w:t>
            </w:r>
            <w:r>
              <w:rPr>
                <w:rFonts w:cs="Arial" w:ascii="Arial" w:hAnsi="Arial"/>
                <w:sz w:val="16"/>
                <w:szCs w:val="16"/>
              </w:rPr>
              <w:t>pytamy o imię i o wiek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5</w:t>
            </w:r>
          </w:p>
        </w:tc>
        <w:tc>
          <w:tcPr>
            <w:tcW w:w="2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Lucy, Jack, Uncle Ale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</w:t>
            </w:r>
            <w:r>
              <w:rPr>
                <w:rFonts w:cs="MyriadPro-LightIt;Calibri" w:ascii="MyriadPro-LightIt;Calibri" w:hAnsi="MyriadPro-LightIt;Calibri"/>
                <w:i/>
                <w:i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atch, read, act, dog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2531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ello, Goodbye, What’s your name?, I’m (Megabyte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Wow! </w:t>
            </w:r>
          </w:p>
        </w:tc>
        <w:tc>
          <w:tcPr>
            <w:tcW w:w="487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, używanie poznanych wyrazów i zwrotów podczas zabawy, przepisywanie wyrazów, przedstawianie siebie i innych osób, stosowanie podstawowych zwrotów grzecznościow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5, 5.1, 6.2, 6.4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reatywność i innowac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Uczniowie uczą się wyrażać siebie poprzez odgry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ótkich scenek.</w:t>
            </w:r>
          </w:p>
        </w:tc>
      </w:tr>
      <w:tr>
        <w:trPr>
          <w:trHeight w:val="955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Star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historyjka wi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5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3, ćw.2</w:t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1</w:t>
            </w:r>
          </w:p>
        </w:tc>
      </w:tr>
      <w:tr>
        <w:trPr>
          <w:trHeight w:val="664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 (1.1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t school – </w:t>
            </w:r>
            <w:r>
              <w:rPr>
                <w:rFonts w:cs="Arial" w:ascii="Arial" w:hAnsi="Arial"/>
                <w:sz w:val="16"/>
                <w:szCs w:val="16"/>
              </w:rPr>
              <w:t>poznajemy nazwy przyborów szkolnych i recytujemy rymowankę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6-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6-57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LightIt;Calibri" w:hAnsi="MyriadPro-LightIt;Calibri" w:cs="MyriadPro-LightIt;Calibri"/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book, pen, desk, bag, notebook, pencil, rubber,chair, Uncle Ale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chool, classroom, teache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dodatkow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board, clock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how me!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recytowanie rymowanek, używanie poznanych wyrazów i zwrotów podczas zabawy, przepisywanie wyrazów, stosowanie podstawowych zwrotów grzecznościowych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wtarzanie prostych rymowan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, 2.1, 2.2, 4.1, 4.3, 4.5, 5.1, 6.4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ompetencje informacyj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Zadania typu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Find it!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uczą dzieci, jak wyszukiwać określone informacje i jak z nich korzysta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663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 i 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B: s.4, ćw.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olorowanie długopis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 (1.2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at is it? – </w:t>
            </w:r>
            <w:r>
              <w:rPr>
                <w:rFonts w:cs="Arial" w:ascii="Arial" w:hAnsi="Arial"/>
                <w:sz w:val="16"/>
                <w:szCs w:val="16"/>
              </w:rPr>
              <w:t>pytamy o przybory szkolne i nazywamy je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-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s. 5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58-59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pen, pencil, bag, desk, chair, book, notebook, rubb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Cs/>
                <w:sz w:val="16"/>
                <w:szCs w:val="16"/>
                <w:lang w:val="en-GB" w:eastAsia="en-GB"/>
              </w:rPr>
              <w:t>puzzle, picture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book).</w:t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recytowanie rymowanek, nazywanie przedmiotów z otoczenia, używanie poznanych wyrazów i zwrotów podczas zabawy, przepisywanie wyrazów, stosowanie podstawowych zwrotów grzecznościowych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przedmiotów szko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wtarzanie prostych rymowan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, 2.1, 2.2, 4.1, 4.2, 4.3, 4.5, 5.1, 6.4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, 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, ćw.2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6 (1.3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at’s in your schoolbag? –</w:t>
            </w:r>
            <w:r>
              <w:rPr>
                <w:rFonts w:cs="Arial" w:ascii="Arial" w:hAnsi="Arial"/>
                <w:sz w:val="16"/>
                <w:szCs w:val="16"/>
              </w:rPr>
              <w:t>śpiewamy piosenkę I nazywamy przybory szkolne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, s.8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pen, pencil, bag, desk, chair, book, notebook, rubber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book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’s your favourite school th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recytowanie rymowanek i śpiewanie piosenek, nazywanie przedmiotów z otoczenia, używanie poznanych wyrazów i zwrotów podczas zabawy, przepisywanie wyrazów, stosowanie podstawowych zwrotów grzecznościowych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przedmiotów szko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3, 2.1, 2.2, 4.1, 4.2, 4.3, 4.5, 5.1, 6.4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reatywność i innowac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Uczniowie dowiadują się, jak wyrażać swoje pomysły przez muzykę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933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1, lekcja 3 (WB: s. 85)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7 (1.4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Let’s draw! – </w:t>
            </w:r>
            <w:r>
              <w:rPr>
                <w:rFonts w:cs="Arial" w:ascii="Arial" w:hAnsi="Arial"/>
                <w:sz w:val="16"/>
                <w:szCs w:val="16"/>
              </w:rPr>
              <w:t>czytamy i odgrywamy historyjkę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10-1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60-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ruler, pencil case, crayon, picture, pen, book, pencil, bag, desk, chair, notebook, rubber;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ow, stop, look, good, great, character, props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pen).; A crayon, please. OK. Thank yo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rozumienie bardzo prostych wypowiedzi pisemnych wspieranych obrazem, powtarzanie wyrazów i prostych zdań, recytowanie rymowanek, używanie poznanych wyrazów i zwrotów podczas zabawy, przepisywanie wyrazów, stosowanie podstawowych zwrotów grzecznościowych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, 2.1, 2.2, 3.1, 4.1, 4.3, 4.5, 5.1, 6.4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Light;Calibri" w:hAnsi="MyriadPro-Light;Calibri" w:cs="MyriadPro-Light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uj i podpisz dwa przedmioty szkolne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8 (1.5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Let’s draw a picture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odgrywamy historyjkę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61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czynne:</w:t>
            </w:r>
            <w:r>
              <w:rPr>
                <w:rFonts w:cs="MyriadPro-LightIt;Calibri" w:ascii="MyriadPro-LightIt;Calibri" w:hAnsi="MyriadPro-LightIt;Calibri"/>
                <w:i/>
                <w:i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ruler, pencil case, crayon, picture, pen, book, pencil, bag, desk, chair, rubber, noteboo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</w:t>
            </w:r>
            <w:r>
              <w:rPr>
                <w:rFonts w:cs="MyriadPro-LightIt;Calibri" w:ascii="MyriadPro-LightIt;Calibri" w:hAnsi="MyriadPro-LightIt;Calibri"/>
                <w:i/>
                <w:i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isten, point, follow, finger, path, maze, repeat, act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pen).; A crayon, please. OK. Thank yo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śpiewanie piosenek, nazywanie przedmiotów z otoczenia, używanie poznanych wyrazów i zwrotów podczas zabawy, przepisywanie wyrazów, stosowanie podstawowych zwrotów grzecznościowych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, 2.1, 2.2, 4.1, 4.2, 4.3, 4.5, 5.1, 6.4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4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9 (1.6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hs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kreślamy położenie przedmiotów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1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62-63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MyriadPro-LightIt;Calibri" w:ascii="MyriadPro-LightIt;Calibri" w:hAnsi="MyriadPro-LightIt;Calibri"/>
                <w:i/>
                <w:i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ruler, pencil case, crayon, picture, pen, book, pencil,bag, desk, chair, rubber, notebook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e (pen) is in/on the bag. What is it? It’s a (ruler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e (book) is in/on the (bag). We put away our things.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używanie poznanych wyrazów i zwrotów podczas zabawy, przepisywanie wyrazów, stosowanie podstawowych zwrotów grzecznościowych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figury geometryczne, cyfry 1-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, 2.1, 2.2, 4.1, 4.5, 5.1, 6.4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długop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ec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uj przybory szkolne, które masz w piórniku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0 (Revision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at’s next? – </w:t>
            </w:r>
            <w:r>
              <w:rPr>
                <w:rFonts w:cs="Arial" w:ascii="Arial" w:hAnsi="Arial"/>
                <w:sz w:val="16"/>
                <w:szCs w:val="16"/>
              </w:rPr>
              <w:t>nazywamy przybory szkolne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. 63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pen, book, pencil, bag, desk, chair, rubber, notebook, ruler, pencil case, crayon, pictur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pencil holder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book). The (crayon) is in/on the box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Is the (crayon) in the pencil holder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s it a (book)? Where is the ruler?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a szkoła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nazywanie przedmiotów z otoczenia, używanie poznanych wyrazów i zwrotów podczas zabawy, przepisywanie wyrazów, stosowanie podstawowych zwrotów grzecznościowych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przedmiotów szkolnych, wykonanie stojaka na ołów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, 2.1, 2.2, 4.1, 4.2, 4.5, 5.1, 6.4, 7, 9, 10</w:t>
            </w:r>
            <w:r>
              <w:rPr>
                <w:rFonts w:cs="MyriadPro-Semibold;Calibri" w:ascii="MyriadPro-Semibold;Calibri" w:hAnsi="MyriadPro-Semibold;Calibri"/>
                <w:sz w:val="20"/>
                <w:szCs w:val="20"/>
                <w:lang w:eastAsia="en-GB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Sprawdzian do rozdziału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udełk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1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 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y stojak na ołówki (opcjonalnie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tektura, nożyczki, klej, 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słowniczka obrazkowego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2</w:t>
            </w:r>
          </w:p>
        </w:tc>
      </w:tr>
      <w:tr>
        <w:trPr>
          <w:trHeight w:val="50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1 (2.1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lourful food –</w:t>
            </w:r>
            <w:r>
              <w:rPr>
                <w:rFonts w:cs="Arial" w:ascii="Arial" w:hAnsi="Arial"/>
                <w:sz w:val="16"/>
                <w:szCs w:val="16"/>
              </w:rPr>
              <w:t>nazywamy kolory i owoce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14-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 64-65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trawberry, lemon, blueberry, cherry, orange, pear, apple, banana, green, blue, yellow, red, orange, cray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Uncle Alex, grass, Monday, Tuesday, Wednesday, Thursday, Friday, Saturday, Sunda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dodatkow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balloon, fruit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ind something (red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używanie poznanych wyrazów i zwrotów podczas zabawy, przepisywanie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, 2.1, 2.2, 4.1, 4.5, 5.1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Inicjatywa i samodzielność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Uczniowie powtarzają słownictwo z poprzedniej lekcji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1 i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kolor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acynka Megabyte’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11 ćw.3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2 (2.2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at colour it is? – </w:t>
            </w:r>
            <w:r>
              <w:rPr>
                <w:rFonts w:cs="Arial" w:ascii="Arial" w:hAnsi="Arial"/>
                <w:sz w:val="16"/>
                <w:szCs w:val="16"/>
              </w:rPr>
              <w:t>pytamy o kolory owoców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6-6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trawberry, lemon, blueberry, cherry, pear, orange, apple, banana, green, blue, yellow, red, ora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isten, point, ask, answer, find, draw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What colour is it? It’s (red); What is it? It’s (an apple)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wierszyków, powtarzanie wyrazów i prostych zdań, opisywanie przedmiotów, używanie poznanych wyrazów i zwrotów podczas zabawy, przepisywanie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, wypełnianie kształt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, 2.1, 2.2, 4.1, 4.2, 4.5, 5.1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i podpisanie ulubionego owoca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3 (2.3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at’s in the fruit salad? – </w:t>
            </w:r>
            <w:r>
              <w:rPr>
                <w:rFonts w:cs="Arial" w:ascii="Arial" w:hAnsi="Arial"/>
                <w:sz w:val="16"/>
                <w:szCs w:val="16"/>
              </w:rPr>
              <w:t>słuchamy nagrania i śpiewamy piosen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trawberry, lemon, blueberry, cherry, pear, orange,apple, banana, green, blue, yellow, red, orang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con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colour is it? It’s (blue).; What is it? It’s a (crayon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ook!, We take car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śpiewanie piosenek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, wykonanie wycinanki rożka do lod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6, 2.1, 2.2, 4.1, 4.2, 4.3, 4.5, 5.1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MyriadPro-Semibold;Calibri" w:ascii="MyriadPro-Semibold;Calibri" w:hAnsi="MyriadPro-Semibold;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Porozumiewanie się: Uczniowie uczą się, jak prosić o informacje w języku angielskim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4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2, lekcja 3 (WB: s. 83)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, klej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4 (2.4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ow! Colours! </w:t>
            </w:r>
            <w:r>
              <w:rPr>
                <w:rFonts w:cs="Arial" w:ascii="Arial" w:hAnsi="Arial"/>
                <w:sz w:val="16"/>
                <w:szCs w:val="16"/>
              </w:rPr>
              <w:t>– czytamy i odgrywamy historyjkę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8</w:t>
            </w:r>
          </w:p>
          <w:p>
            <w:pPr>
              <w:pStyle w:val="Normal"/>
              <w:tabs>
                <w:tab w:val="clear" w:pos="708"/>
                <w:tab w:val="center" w:pos="130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B: s. 14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s. 68-69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purple, pink, brown, grey, orange, green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 kolory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colour is it? It’s (green). Look! Well done!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ow! Oh no!</w:t>
            </w:r>
            <w:r>
              <w:rPr>
                <w:rFonts w:cs="Arial" w:ascii="Arial" w:hAnsi="Arial"/>
                <w:i/>
                <w:sz w:val="16"/>
                <w:szCs w:val="16"/>
              </w:rPr>
              <w:br/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plastyczna</w:t>
            </w:r>
            <w:r>
              <w:rPr>
                <w:rFonts w:cs="Arial" w:ascii="Arial" w:hAnsi="Arial"/>
                <w:sz w:val="16"/>
                <w:szCs w:val="16"/>
              </w:rPr>
              <w:t>: kol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, 2.1, 2.2, 4.1, 4.2, 4.5, 5.1, 6.3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Light;Calibri" w:hAnsi="MyriadPro-Light;Calibri" w:cs="MyriadPro-Light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historyjki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uj loda i podpisz kolory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JA 15 (2.5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Balloons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odgrywamy historyjkę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1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69, s.138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purple, pink, brown, gre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lag, balloon, green, blue, yellow, white, black, re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ook! Well don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colour is it? It’s (blue).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śpiewanie piosenek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plastyczna</w:t>
            </w:r>
            <w:r>
              <w:rPr>
                <w:rFonts w:cs="Arial" w:ascii="Arial" w:hAnsi="Arial"/>
                <w:sz w:val="16"/>
                <w:szCs w:val="16"/>
              </w:rPr>
              <w:t>: kolory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, 2.1, 2.2, 4.1, 4.2, 4.3, 4.5, 5.1, 6.3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4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kolor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(opcjonalnie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e poznanych słówek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5 ćw.2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JA 16 (2.6)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ymy i nazywamy kolory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2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70-71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red, yellow, orange, green, blue, purple, white, black, pink, gre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true, false, mix</w:t>
            </w:r>
          </w:p>
        </w:tc>
        <w:tc>
          <w:tcPr>
            <w:tcW w:w="23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It’s (grey).; (Black) and (white) make (grey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colour is it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łączenie kolor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6, 2.1, 2.2, 4.1, 4.2, 4.5, 5.1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rytyczne myśl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Semibold;Calibri" w:hAnsi="MyriadPro-Semibold;Calibri" w:cs="MyriadPro-Semibold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rozwiązywanie problemów: Uczniowie zastanawiają się nad przyczyną i skutkiem (w jaki sposób powstają różne kolory).</w:t>
            </w:r>
          </w:p>
        </w:tc>
      </w:tr>
      <w:tr>
        <w:trPr>
          <w:trHeight w:val="639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kolor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Light;Calibri" w:hAnsi="MyriadPro-Light;Calibri" w:cs="MyriadPro-Light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, farby i pędzle (opcjonalnie)</w:t>
            </w:r>
          </w:p>
        </w:tc>
        <w:tc>
          <w:tcPr>
            <w:tcW w:w="3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uj tęczę i nazwij kolory</w:t>
            </w:r>
          </w:p>
        </w:tc>
        <w:tc>
          <w:tcPr>
            <w:tcW w:w="3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7 (Revision &amp; Culture)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i kolory – powtarzamy słownictwo z rozdziału 2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21-2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1-73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trawberry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emon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blueberry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cherry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pear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orange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apple, banana, wool, paper, brush, paint, glue, apron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przybory szkolne, kol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balloon, colours wheel, play, say, card, scissors, paper fasteners, pens; art class, girl, rainbow, stick, draw, picture</w:t>
            </w:r>
          </w:p>
        </w:tc>
        <w:tc>
          <w:tcPr>
            <w:tcW w:w="2338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cherry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colour is it? It’s (red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e (paint) is (orange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’s your favourite colour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edzenie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łączenie kolorów, rysowanie sieb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6, 2.1, 2.2, 4.1, 4.2, 4.5, 5.1, 6.3, 7, 9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Semibold;Calibri" w:hAnsi="MyriadPro-Semibold;Calibri" w:cs="MyriadPro-Semibold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ompetencje informacyjne: Uczniowie uczą się rozpoznawać te same rzeczy przedstawione na różne sposoby.</w:t>
            </w:r>
          </w:p>
        </w:tc>
      </w:tr>
      <w:tr>
        <w:trPr>
          <w:trHeight w:val="311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Sprawdzian do rozdziału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2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 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e koło kolorów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ka/tek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inezk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lastyczna masa mocują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o jednym arkuszu papieru na ucz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</w:tc>
        <w:tc>
          <w:tcPr>
            <w:tcW w:w="306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j narysowane kolory domownikom</w:t>
            </w:r>
          </w:p>
        </w:tc>
        <w:tc>
          <w:tcPr>
            <w:tcW w:w="306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3</w:t>
            </w:r>
          </w:p>
        </w:tc>
      </w:tr>
      <w:tr>
        <w:trPr>
          <w:trHeight w:val="84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8 (3.1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ol toys! – </w:t>
            </w:r>
            <w:r>
              <w:rPr>
                <w:rFonts w:cs="Arial" w:ascii="Arial" w:hAnsi="Arial"/>
                <w:sz w:val="16"/>
                <w:szCs w:val="16"/>
              </w:rPr>
              <w:t>słuchamy nagrania i powtarzamy rymowankę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24-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18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74-7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doll, ball, kite, teddy, bike, rocket, scooter, car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crayon, toys, mim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dodatkow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castle, puzzl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What colour is it? It’s (green). It’s a (ball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cytowanie rymowan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kolory, rysowanie kredką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5, 2.1, 2.2, 4.1, 4.2, 4.5, 5.1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Inicjatywa i samodzielność: Uczniowie zastanawiają się nad nowym słownictwem, którego się nauczyli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kolor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acynka Megabyte’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1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ecytowanie rymowa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19 (3.2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It’s a red ball! – </w:t>
            </w:r>
            <w:r>
              <w:rPr>
                <w:rFonts w:cs="Arial" w:ascii="Arial" w:hAnsi="Arial"/>
                <w:sz w:val="16"/>
                <w:szCs w:val="16"/>
              </w:rPr>
              <w:t>wskazujemy i opisujemy zabawki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2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1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76-7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doll, ball, kite, teddy, bike, rocket, scooter, car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toy, character, true, false 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czynn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t’s a red ball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a green kit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ook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kolory, 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2.1, 2.2, 4.1, 4.2, 4.5, 5.1, 6.3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arty obrazkowe do rozdziału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zabawki i podpisanie jej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0 (3.3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at colour is it? – </w:t>
            </w:r>
            <w:r>
              <w:rPr>
                <w:rFonts w:cs="Arial" w:ascii="Arial" w:hAnsi="Arial"/>
                <w:sz w:val="16"/>
                <w:szCs w:val="16"/>
              </w:rPr>
              <w:t xml:space="preserve">nazywamy kolory i śpiewamy piosenkę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1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. 7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doll, ball, kite, teddy, bike, rocket, scooter, car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;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thank y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Party fun!; presents, everyo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What colour is it? It’s (blue).; What is it? It’s a (ball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hout hooray!; Here’s a present for you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śpiewanie piosenek, przepisywanie wyrazów, zadawanie pytań i udzielanie odpowiedzi w ramach wyuczonych zwrotów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plast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rysowanie kredką, wykonanie wycinan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2.1, 2.2, 4.1, 4.2, 4.3, 4.5, 5.1, 6.3, 7, 9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5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lekcja 3 (WB: s. 81)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redki;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, klej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uj kolorowy balonik i podpisz go.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1 (3.4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 funny toy! – </w:t>
            </w:r>
            <w:r>
              <w:rPr>
                <w:rFonts w:cs="Arial" w:ascii="Arial" w:hAnsi="Arial"/>
                <w:sz w:val="16"/>
                <w:szCs w:val="16"/>
              </w:rPr>
              <w:t>czytamy i odgrywamy historyj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28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20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78-79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train, helicopter, green, black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It’s a (green) (train)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ell done! It’s cool! It’s your/my turn. Hurray! Oh no!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2.1, 2.2, 4.1, 4.2, 4.5, 5.1, 6.3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3 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wiedz historyjkę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2 (3.5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It’s your turn –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dgrywamy historyjkę.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2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2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79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plane, train, boat, helicopter;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olor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toys, follow, toy box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It’s your turn.Thanks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e take turns.</w:t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śpiewanie piosenek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2.1, 2.2, 4.1, 4.2, 4.3, 4.5, 5.1, 6.3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5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lakat z kolorami (opcjonaln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2 (Teacher’s Resource Centre)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ćwiczenie w domu słówek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3 (3.6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cience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kreślamy, z czego zrobione są zabawki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0-81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wood, metal, plastic, cardboard, doll, ball, kite, teddy, bike, rocket, scooter, car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materia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t’s a (plane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made of (metal)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What is it?</w:t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: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określanie materiału, z jakiego zrobione są przedmiot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2.1, 2.2, 4.1, 4.2, 4.5, 5.1, 6.3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rzedmiot z drewna, metalu i plasti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ołówki , 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międzyprzedmiotowej CLI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 w:eastAsia="en-GB"/>
              </w:rPr>
              <w:t>(Teacher’s Resource Centre)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wybranej zabawki i podpisanie, z czego jest zrobiona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4 (Revision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awki – powtarzamy słownictwo gramy w gry 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31, ss. 78-7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2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. 81, ss. 128-129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doll, ball, kite, teddy, bike, rocket, scooter, car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true, false, toys spinner, play, say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It’s a (red) (car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What is it? What colour is it?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zabawy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zadawanie pytań i udzielanie odpowiedzi w ramach wyuczonych zwrot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wykonanie maski, wykonanie papierowego bączk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2.1, 2.2, 4.1, 4.2, 4.5, 5.1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 xml:space="preserve">Sprawdzian do rozdziału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3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y papierowy bączek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ka, pinezk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styczna masa mocująca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azanie papierowego bączka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4</w:t>
            </w:r>
          </w:p>
        </w:tc>
      </w:tr>
      <w:tr>
        <w:trPr>
          <w:trHeight w:val="811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5 (4.1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Let’s count! – </w:t>
            </w:r>
            <w:r>
              <w:rPr>
                <w:rFonts w:cs="Arial" w:ascii="Arial" w:hAnsi="Arial"/>
                <w:sz w:val="16"/>
                <w:szCs w:val="16"/>
              </w:rPr>
              <w:t>liczymy do sześciu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32-3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82-83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un, girl, boy, sandcastle, shell, bird, bucket, spade, one, two, three, four, five, si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everyone, count, well done, teddy, kite, ice cream cone, colou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dodatkow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wimsuit, windsurfer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ook at the picture, What can you see?; Count the boys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cytowanie rymowan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w zakresie 1-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przedmiotów związanych z wakacj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, 2.1, 2.2, 4.1, 4.2, 4.5, 5.1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Porozumiewanie się: Uczniowie uczą się dopasowywać brzmienie liczby do jego postaci graficznej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ostka do g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lakat z liczbami (opcjonaln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1 (Teacher’s Resource Centre)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Cs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ecytowanie rymowa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6 (4.2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ow many shells? – </w:t>
            </w:r>
            <w:r>
              <w:rPr>
                <w:rFonts w:cs="Arial" w:ascii="Arial" w:hAnsi="Arial"/>
                <w:sz w:val="16"/>
                <w:szCs w:val="16"/>
              </w:rPr>
              <w:t>liczymy przedmioty i gramy 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emory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4-85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liczby 1–6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boy, girl, bird, bucket, spade, shell, sandcastle, s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rzybory szkolne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draw, pictures, count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ow many (shells)? (Two.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w zakresie 1-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zabaw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, 2.1, 2.2, 4.1, 4.2, 4.5, 5.1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ompetencje informacyjne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Uczniowie uczą się, jak łączyć zapis graficzny z cyframi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lakat z cyframi (opcjonalnie);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, 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przedmiotów do trzech wybranych cyfr (np. 2 – dwa słońca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7 (4.3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andcastles – </w:t>
            </w:r>
            <w:r>
              <w:rPr>
                <w:rFonts w:cs="Arial" w:ascii="Arial" w:hAnsi="Arial"/>
                <w:sz w:val="16"/>
                <w:szCs w:val="16"/>
              </w:rPr>
              <w:t>słuchamy i śpiewamy piosenkę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3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5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czyn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liczby 1–6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boy, girl;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ol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dice, pens, scissors, glu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ow many (girls)? (Three.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ere can you buy a kite?; Let’s listen to the story; Repeat; open your books at page…; Listen, point and repeat; Let’s play a gam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), reagowanie werbalne i niewerbalne na polecenia, rozumienie sensu krótkich wypowiedzi, opowiadań, bajek i historyjek oraz prostych piosenek, powtarzanie wyrazów i prostych zdań, śpiewanie piosenki, opisywanie przedmiotów, używanie poznanych wyrazów i zwrotów podczas zabawy, przepisywanie wyrazów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w zakresie 1-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zabaw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, 2.1, 2.2, 4.1, 4.2, 4.3, 4.5, 5.1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5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4 lekcja 2 (WB: s. 79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gotowa kostka do gry (opcjonalnie)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, nożyczki, klej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8 (4.4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lay shops! – </w:t>
            </w:r>
            <w:r>
              <w:rPr>
                <w:rFonts w:cs="Arial" w:ascii="Arial" w:hAnsi="Arial"/>
                <w:sz w:val="16"/>
                <w:szCs w:val="16"/>
              </w:rPr>
              <w:t>czytamy i odgrywamy historyjkę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3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2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86-87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liczby 1–10, zabawki, kolory, przybory szkol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good, great, shop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ow many (dolls)? Please help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OK!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Stop! Look!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O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w zakresie 1-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, 2.1, 2.2, 4.1, 4.2, 4.5, 5.1, 7,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historyjki obrazkowej (Teacher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 w:eastAsia="en-GB"/>
              </w:rPr>
              <w:t>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rzedmioty w szkole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rzedmioty na plaży (wiaderka, łopatki, muszelki, piłki, itd.) (opcjonalnie)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8 ćw. 3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29 (4.5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Books on the Desk– </w:t>
            </w:r>
            <w:r>
              <w:rPr>
                <w:rFonts w:cs="Arial" w:ascii="Arial" w:hAnsi="Arial"/>
                <w:sz w:val="16"/>
                <w:szCs w:val="16"/>
              </w:rPr>
              <w:t>śpiewamy piosenkę i odgrywamy historyjkę.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37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2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. 87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liczby 1–10, kolory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hell, bucket, spade, bir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count, say, open, bag, lid, pen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ow many (shells)? Please help. OK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e help others.</w:t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), reagowanie werbalne i niewerbalne na polecenia, rozumienie sensu krótkich wypowiedzi, opowiadań, bajek i historyjek oraz prostych piosenek, powtarzanie wyrazów i prostych zdań, śpiewanie piosenki, opisywanie przedmiotów, używanie poznanych wyrazów i zwrotów podczas zabawy, przepisywanie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w zakresie 1-1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, 2.1, 2.2, 4.1, 4.2, 4.3, 4.5, 5.1, 7,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Interak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międzykulturowe: Uczniowie uczą się, jaką wartością jest pomaganie sobie nawza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100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5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2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cyframi (opcjonalnie)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0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0 (4.6)</w:t>
            </w:r>
          </w:p>
        </w:tc>
        <w:tc>
          <w:tcPr>
            <w:tcW w:w="14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aths </w:t>
            </w:r>
            <w:r>
              <w:rPr>
                <w:rFonts w:cs="Arial" w:ascii="Arial" w:hAnsi="Arial"/>
                <w:sz w:val="16"/>
                <w:szCs w:val="16"/>
              </w:rPr>
              <w:t>– dodajemy po angielsku</w:t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38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3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88-89</w:t>
            </w:r>
          </w:p>
        </w:tc>
        <w:tc>
          <w:tcPr>
            <w:tcW w:w="309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liczby 1–10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andcastle, sun, boy, gir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um, maths, add</w:t>
            </w:r>
          </w:p>
        </w:tc>
        <w:tc>
          <w:tcPr>
            <w:tcW w:w="230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ow many (sandcastles)? It’s your turn. Thanks! (Five) plus (three) equals (eight).</w:t>
            </w:r>
          </w:p>
        </w:tc>
        <w:tc>
          <w:tcPr>
            <w:tcW w:w="4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i dodawanie w zakresie 1-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, 2.1, 2.2, 4.1, 4.2, 4.5, 5.1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międzyprzedmiotowej CLI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(Teacher’s Resource Centre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z cyframi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0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łożenie równania i napisanie liczb słownie</w:t>
            </w:r>
          </w:p>
        </w:tc>
        <w:tc>
          <w:tcPr>
            <w:tcW w:w="30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1 (Revision &amp; Culture 2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ur Playground – </w:t>
            </w:r>
            <w:r>
              <w:rPr>
                <w:rFonts w:cs="Arial" w:ascii="Arial" w:hAnsi="Arial"/>
                <w:sz w:val="16"/>
                <w:szCs w:val="16"/>
              </w:rPr>
              <w:t>powtarzamy słownictwo z rozdziału 4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39, ss. 40-4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s. 31-3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89-9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wings, slide, climbing frame, see-saw, tunne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roundabout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liczby, zabawki, kolory; liczby 1–10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un, girl, boy, sandcastle, shell, bird, bucket, spad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playground, equipment, park, girl, trees; bingo card 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my playground.; I like the (slide).; It’s (red and yellow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ow many (spades)? Bingo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(Two) plus (four) equals (six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’s number (1)? What is it? What colour is it? Is it (green)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’s your favourite? What colour is number (two)?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akacje, moje zabawy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atematyczna: </w:t>
            </w:r>
            <w:r>
              <w:rPr>
                <w:rFonts w:cs="Arial" w:ascii="Arial" w:hAnsi="Arial"/>
                <w:sz w:val="16"/>
                <w:szCs w:val="16"/>
              </w:rPr>
              <w:t>liczenie i dodawanie w zakresie 1-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przyrodnicza:</w:t>
            </w:r>
            <w:r>
              <w:rPr>
                <w:rFonts w:cs="Arial" w:ascii="Arial" w:hAnsi="Arial"/>
                <w:sz w:val="16"/>
                <w:szCs w:val="16"/>
              </w:rPr>
              <w:t xml:space="preserve"> wskazywanie dro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, 1.8, 2.1, 2.2, 4.1, 4.2, 4.5, 5.1, 7, 9, 10</w:t>
            </w:r>
            <w:bookmarkStart w:id="0" w:name="_Hlk15754432"/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bookmarkEnd w:id="0"/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rytyczne myśl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Semibold;Calibri" w:hAnsi="MyriadPro-Semibold;Calibri" w:cs="MyriadPro-Semibold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rozwiązywanie problemów: Uczniowie znajdują najprostszą drogę dla chłopca i dziewczynki</w:t>
            </w:r>
            <w:r>
              <w:rPr>
                <w:rFonts w:cs="MyriadPro-Light;Calibri" w:ascii="MyriadPro-Light;Calibri" w:hAnsi="MyriadPro-Light;Calibri"/>
                <w:sz w:val="20"/>
                <w:szCs w:val="20"/>
                <w:lang w:eastAsia="en-GB"/>
              </w:rPr>
              <w:t>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yriadPro-Semibold;Calibri" w:hAnsi="MyriadPro-Semibold;Calibri" w:cs="MyriadPro-Semibold;Calibri"/>
                <w:sz w:val="20"/>
                <w:szCs w:val="20"/>
                <w:lang w:eastAsia="en-GB"/>
              </w:rPr>
            </w:pPr>
            <w:r>
              <w:rPr>
                <w:rFonts w:cs="MyriadPro-Semibold;Calibri" w:ascii="MyriadPro-Semibold;Calibri" w:hAnsi="MyriadPro-Semibold;Calibri"/>
                <w:sz w:val="20"/>
                <w:szCs w:val="20"/>
                <w:lang w:eastAsia="en-GB"/>
              </w:rPr>
            </w:r>
          </w:p>
        </w:tc>
      </w:tr>
      <w:tr>
        <w:trPr>
          <w:trHeight w:val="1252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 xml:space="preserve">Sprawdzian do rozdziału 4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GB"/>
              </w:rPr>
              <w:t xml:space="preserve">In the Park </w:t>
            </w: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kulturowej (Teacher’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4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4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, długopisy/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o jednym arkuszu papi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na uczn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wybranego elementu placu zabaw i podpisanie go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5</w:t>
            </w:r>
          </w:p>
        </w:tc>
      </w:tr>
      <w:tr>
        <w:trPr>
          <w:trHeight w:val="539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2 (5.1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y body – </w:t>
            </w:r>
            <w:r>
              <w:rPr>
                <w:rFonts w:cs="Arial" w:ascii="Arial" w:hAnsi="Arial"/>
                <w:sz w:val="16"/>
                <w:szCs w:val="16"/>
              </w:rPr>
              <w:t>poznajemy nazwy części ciała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42-4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3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92-93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head, fingers, hands, arms, legs, feet, body, face,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licz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eet, bodies, remembe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dodatkow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air, heart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ow many (heads)? (One.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ive plus five equals ten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pisanie pojedynczych wyrazów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części ludzkiego ciał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, 2.1, 2.2, 4.1, 4.2, 4.5, 5.1, 5.2, 7, 9,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Kompetencja komunikacyjna: Uczniowie używają języka, którego nauczyli się, grając w grę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1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4 i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redk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bingo z rozdziału 4 Revision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częściami ciała (opcjonalnie)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siebie i podpisanie części ciała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3 (5.2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andy’s breakfast – </w:t>
            </w:r>
            <w:r>
              <w:rPr>
                <w:rFonts w:cs="Arial" w:ascii="Arial" w:hAnsi="Arial"/>
                <w:sz w:val="16"/>
                <w:szCs w:val="16"/>
              </w:rPr>
              <w:t>słuchamy, czytamy i odgrywamy historyjkę obrazkową oraz zapisujemy godziny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4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3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94-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części ciał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nstructions, coin, dic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ouch your (head)! Shake your (arms)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pisanie pojedynczych wyrazów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części ludzkiego ciał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2, 4.5, 5.1, 5.2, 9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ostka do gry i monety (opcjonalnie)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0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4 (5.3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hake your body – </w:t>
            </w:r>
            <w:r>
              <w:rPr>
                <w:rFonts w:cs="Arial" w:ascii="Arial" w:hAnsi="Arial"/>
                <w:sz w:val="16"/>
                <w:szCs w:val="16"/>
              </w:rPr>
              <w:t>nazywamy części ciała i śpiewamy piosen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5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części cia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air, clap, robot, remote contr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ouch your (head). Shake your (arm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Let’s go! We are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active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opowiadań, bajek i historyjek oraz prostych piosenek, powtarzanie wyrazów i prostych zdań, opisywanie przedmiotów, używanie poznanych wyrazów i zwrotów podczas zabawy, śpiewanie piosenki, przepisywanie wyrazów, pisanie pojedynczych wyrazów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wykonanie wycinanki robota, rysowanie kredką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części ludzkiego ciał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2, 4.3, 4.5, 5.1, 5.2, 9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Semibold;Calibri" w:hAnsi="MyriadPro-Semibold;Calibri" w:cs="MyriadPro-Semibold;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Przywództwo i odpowiedzialność: Uczniowie uczą się wydawać polecenia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yriadPro-Semibold;Calibri" w:hAnsi="MyriadPro-Semibold;Calibri" w:cs="MyriadPro-Semibold;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MyriadPro-Semibold;Calibri" w:ascii="MyriadPro-Semibold;Calibri" w:hAnsi="MyriadPro-Semibold;Calibri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6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5, lekcja 3 (WB: s. 77)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gotowy pilot do robota (opcjonalnie);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, nożyczki; klej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azanie robota i nazwanie części ciała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0JA 35 (5.4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 fun game </w:t>
            </w:r>
            <w:r>
              <w:rPr>
                <w:rFonts w:cs="Arial" w:ascii="Arial" w:hAnsi="Arial"/>
                <w:sz w:val="16"/>
                <w:szCs w:val="16"/>
              </w:rPr>
              <w:t>– czytamy i odgrywamy historyjkę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6-9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yes, ears, mouth, nose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I’m sorry. That’s OK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Please, stop! It’s your turn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pisanie pojedynczych wyrazów, nazywanie przedmiotów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części ludzkiego ciał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2, 4.5, 5.1, 5.2, 7, 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historyjki obrazkowej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wiedzenie historyj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6 (5.5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Eyes, ears, mouth and nose –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śpiewamy piosenkę i odgrywamy historyjkę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B: s. 47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3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. 9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eyes, ears, mouth, nose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ol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face, sam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I’m sorry. That’s OK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opowiadań, bajek i historyjek oraz prostych piosenek, powtarzanie wyrazów i prostych zdań, opisywanie przedmiotów, używanie poznanych wyrazów i zwrotów podczas zabawy, śpiewanie piosenek, przepisywanie wyrazów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części ludzkiego ciał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2, 4.3, 4.5, 5.1, 7, 9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2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acynka Megabyte’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z częściami ciała (opcjonalnie)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7 (5.6 &amp; Revision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 – ozdabiamy twarze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8-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s. 39-4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8-99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eyes, nose, mouth, ears, face, colours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części cia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ace paint, design, zebra, tiger, leopard, panda, clown, rabbit, card game, card, paper, scissors, p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I’ve got a (white face). I’ve got (green eyes). Touch your (eyes). Shake your (hea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’ve got (two eyes). How many 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A(n) (ear), please., What’s next?, What colour is it?, How many (legs)?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ja i moi bliscy), reagowanie werbalne i niewerbalne na polecenia, rozumienie sensu krótkich wypowiedzi, opowiadań, bajek i historyjek oraz prostych piosenek, powtarzanie wyrazów i prostych zdań, opisywanie przedmiotów, używanie poznanych wyrazów i zwrotów podczas zabawy przepisywanie wyrazów, pisanie pojedynczych wyrazów, nazywanie przedmiotów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części ludzkiego ciał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olorowanie twarzy, wycinanie i kolorowanie kart do gr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, 2.1, 2.2, 4.1, 4.2, 4.5, 5.1, 5.2, 7, 9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Współpraca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Uczniowie uczą się współpracować, razem się uczyć i bawi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datkow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 xml:space="preserve">Sprawdzian do rozdziału 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międzyprzedmiotowej CLI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ów 4 i 5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ier, kred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GB"/>
              </w:rPr>
              <w:t xml:space="preserve">Dance Class </w:t>
            </w: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kulturowej (Teacher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5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 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gotowe karty do gry (opcjonaln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nożyczki,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ołówki, 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olorowanie twarzy według własnego pomysłu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</w:rPr>
            </w:r>
          </w:p>
        </w:tc>
        <w:tc>
          <w:tcPr>
            <w:tcW w:w="14968" w:type="dxa"/>
            <w:gridSpan w:val="11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6</w:t>
            </w:r>
          </w:p>
        </w:tc>
      </w:tr>
      <w:tr>
        <w:trPr>
          <w:trHeight w:val="80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8 (6.1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nimals – </w:t>
            </w:r>
            <w:r>
              <w:rPr>
                <w:rFonts w:cs="Arial" w:ascii="Arial" w:hAnsi="Arial"/>
                <w:sz w:val="16"/>
                <w:szCs w:val="16"/>
              </w:rPr>
              <w:t xml:space="preserve">nazywamy i naśladujemy zwierzęta 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50-5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 4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100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lion, zebra, giraffe, monkey, snake, hippo, elephant, tortoise;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części ciała, kol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jeep, signpo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dodatkow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spider, butterfl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isten! What is it? It’s a (zebra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colour is it? It’s (black and white). How many (ears)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Shh; Show me (red).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odatkowo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Where’s the butterfly? It’s 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e hippo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opisywanie przedmiotów, używanie poznanych wyrazów i zwrotów podczas zabawy, powtarzanie rymowanki, przepisywanie wyrazów, pisanie pojedynczych wyrazów, zadawanie pytań i udzielanie odpowiedzi w ramach wyuczonych zwrotów, nazywanie zwierząt przedstawionych w materiałach wizualnych, współpraca z rówieśnikami w trakcie nauki, umiejętność określenia, czego się nauczył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wtarzanie rymowan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2, 2.1, 2.2, 4.1, 4.2, 4.3, 4.5, 5.1, 5.2, 6.3, 7, 9,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Kompetencja medialna: Uczniowie uczą się nowego języka poprzez muzykę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WB: s.7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1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acynka Megabyte’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lakat lub karty obrazkowe z kolor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olorowanie zwierząt (WB)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39 (6.2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his is a monkey – </w:t>
            </w:r>
            <w:r>
              <w:rPr>
                <w:rFonts w:cs="Arial" w:ascii="Arial" w:hAnsi="Arial"/>
                <w:sz w:val="16"/>
                <w:szCs w:val="16"/>
              </w:rPr>
              <w:t>wskazujemy i nazywamy zwierzęta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2-103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nazwy zwierząt;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true, fal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a (lion). This is an (elephant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 is it? What colour is it? How many (legs)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pisanie pojedynczych wyrazów i zwrotów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, 2.1, 2.2, 4.1, 4.2, 4.5, 5.1, 5.2, 7, 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redk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aklejki (opcjonalnie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fragmentu wybranego zwierzęcia i podpisanie go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0 (6.3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afari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robimy książeczkę o zwierzętach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5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4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103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animal, book, safari, Africa, roar, shell, trunk, splas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This is a (lion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in a tree/lake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opisywanie przedmiotów, używanie poznanych wyrazów i zwrotów podczas zabawy, śpiewanie piosenki, przepisywanie wyrazów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wycinanie i składanie książeczki oraz kolorowanie zwierzą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2, 2.1, 2.2, 4.1, 4.2, 4.3, 4.5, 5.1, 7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Tworzenie i odpowiedzialność: Uczniowie są odpowiedzialni za tworzenie i używanie poszczególnych rzeczy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6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6, lekcja 3 (WB: s. 75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a książka o zwierzętach (opcjonalnie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kazanie książecz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1 (6.4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plash! – </w:t>
            </w:r>
            <w:r>
              <w:rPr>
                <w:rFonts w:cs="Arial" w:ascii="Arial" w:hAnsi="Arial"/>
                <w:sz w:val="16"/>
                <w:szCs w:val="16"/>
              </w:rPr>
              <w:t>czytamy i odgrywamy historyjkę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4-105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tiger, kangaroo, bear, penguin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cool, please, help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atch out! This is a (tiger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e are careful.; Look!, Oh no!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opisywanie przedmiotów, używanie poznanych wyrazów i zwrotów podczas zabawy, przepisywanie wyrazów, pisanie pojedynczych wyrazów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2, 2.1, 2.2, 4.1, 4.2, 4.5, 5.1, 5.2, 7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historyjki obrazkowej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4 ćw.3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2 (6.5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Jump like a kangaroo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odgrywamy historyj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5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105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tiger, kangaroo, bear, penguin;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liczby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ide, dangerous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atch out! How many (tigers)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a (tiger). We are careful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śpiewanie piosenki, używanie poznanych wyrazów i zwrotów podczas zabawy, przepisywanie wyrazów, pisanie pojedynczych wyrazów i zwrotów, zadawanie pytań i udzielanie odpowiedzi w ramach wyuczonych zwrotów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2, 2.1, 2.2, 4.1, 4.3, 4.5, 5.1, 5.2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Przywództwo i odpowiedzialność: Uczniowie są odpowiedzialni za bezpieczeństwo swoje i innych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6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2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3 (6.6)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cience </w:t>
            </w:r>
            <w:r>
              <w:rPr>
                <w:rFonts w:cs="Arial" w:ascii="Arial" w:hAnsi="Arial"/>
                <w:sz w:val="16"/>
                <w:szCs w:val="16"/>
              </w:rPr>
              <w:t>– opisujemy zwierzęta</w:t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56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 s.4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. 106-107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nazwy zwierząt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baby, big, smal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or, adult, picture, find, display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got (big feet).</w:t>
            </w:r>
          </w:p>
        </w:tc>
        <w:tc>
          <w:tcPr>
            <w:tcW w:w="48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cinanie zwierzą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, 2.1, 2.2, 4.1, 4.5, 5.1, 5.2, 6.3, 7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międzyprzedmiotowej CLIL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zdjęcia zwierząt i ich młod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magazyny lub wydruki 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zdjęciami natu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nożyczki, kredki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młodego zwierzęcia i podpisanie go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4 (Revision &amp; Culture 3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t the farm </w:t>
            </w:r>
            <w:r>
              <w:rPr>
                <w:rFonts w:cs="Arial" w:ascii="Arial" w:hAnsi="Arial"/>
                <w:sz w:val="16"/>
                <w:szCs w:val="16"/>
              </w:rPr>
              <w:t>– powtarzamy słownictwo z rozdziału 6 i poznajemy zwierzęta na farmie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57-5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 s.4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107-109</w:t>
            </w:r>
          </w:p>
        </w:tc>
        <w:tc>
          <w:tcPr>
            <w:tcW w:w="3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nazwy zwierząt;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big, small; goat, sheep, duck, pony, chicken, rabb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mask, scissors, pens, stickers, string, farm, animals, boy, girl, water, path, maze, sun, picture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This is a (lion). It’s got (small ears). My favourite animal is the (rabbit).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zyroda wokół mn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zwierząt przedstawionych w materiałach wizualnych, współpraca z rówieśnikami w trakcie nauki, wyrażanie swoich upodobań, umiejętność określe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cinanie i kolorowanie maski – zwierzątka, rysowanie zwierząt na farm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 na farm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2, 2.1, 2.2, 4.1, 4.5, 5.1, 5.2, 6.3, 6.5, 7, 9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 xml:space="preserve">Sprawdzian do rozdziału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6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 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gotowa maska lwa (opcjonaln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, 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amoprzylepne kółeczka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znurek lub elastyczna gu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o jednym arkuszu papieru na ucz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materiały plastycz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lezienie i wklejenie do zeszytu ulubionego zwierzęcia na farmie i podpisanie go</w:t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8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7</w:t>
            </w:r>
          </w:p>
        </w:tc>
      </w:tr>
      <w:tr>
        <w:trPr>
          <w:trHeight w:val="651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5 (7.1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y family – </w:t>
            </w:r>
            <w:r>
              <w:rPr>
                <w:rFonts w:cs="Arial" w:ascii="Arial" w:hAnsi="Arial"/>
                <w:sz w:val="16"/>
                <w:szCs w:val="16"/>
              </w:rPr>
              <w:t>nazywamy członków rodzi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60-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4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110-111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mum, dad, sister, brother, grandma, grandpa, aunt, uncle, giraffe;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licz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ice cream, bag, fami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dodatkow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man, woman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I’ve got (a red mouth)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How many people (can you see)?; Count with me.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ja i moi bliscy - rodzina), reagowanie werbalne i niewerbalne na polecenia, rozumienie sensu krótkich wypowiedzi, opowiadań, bajek i historyjek oraz prostych piosenek, powtarzanie wyrazów i prostych zdań, nazywanie osób, używanie poznanych wyrazów i zwrotów podczas zabawy, przepisywanie wyrazów, pisanie pojedynczych wyrazów i zwrotów, nazywanie osób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wtarzanie rymowan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, 2.1, 2.2, 4.1, 4.2, 4.5, 5.1, 5.2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Krytyczne myśl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Semibold;Calibri" w:hAnsi="MyriadPro-Semibold;Calibri" w:cs="MyriadPro-Semibold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rozwiązywanie problemów: Uczniowie znajdują brakujące karty w procesie eliminacji.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1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miękka piłeczka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red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olorowanie obrazków przedstawiających członków rodziny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6 (7.2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ho’s this? – </w:t>
            </w:r>
            <w:r>
              <w:rPr>
                <w:rFonts w:cs="Arial" w:ascii="Arial" w:hAnsi="Arial"/>
                <w:sz w:val="16"/>
                <w:szCs w:val="16"/>
              </w:rPr>
              <w:t>słuchamy i wskazujemy członków rodzi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6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112-113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nazwy członków rodzi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find, draw, someone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o’s this? This is my (brother).;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 don’t kno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GB"/>
              </w:rPr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ja i moi bliscy - rodzina ), reagowanie werbalne i niewerbalne na polecenia, rozumienie sensu krótkich wypowiedzi, znajdowanie w wypowiedzi określonych informacji, opowiadań, bajek i historyjek oraz prostych piosenek, powtarzanie wyrazów i prostych zdań, śpiewanie piosenki, używanie poznanych wyrazów i zwrotów podczas zabawy, przepisywanie wyrazów, pisanie pojedynczych wyrazów i zwrotów, zadawanie pytań i udzielanie odpowiedzi w ramach wyuczonych zwrotów, nazywanie osób przedstawionych w materiałach wizualnych, współpraca z rówieśnikami w trakcie nauki, umiejętność określania, czego się nauczy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kogoś ze swojej rodzi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, 2.1, 2.2, 2.3, 4.1, 4.3, 4.5, 5.1, 5.2, 6.3, 7, 9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ompetencje informacyjne: Uczniowie uczą się interpretować informacje dźwiękowe i wizualne.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B: s.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rodzinne zdjęcie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, kred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i podpisanie członka rodziny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7 (7.3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amily photo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wskazujemy osoby w rodzi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5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3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łownictwo czyn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nazwy członków rodzi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amily, together, me, photo, fun, clic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o’s this? This is my (brother).; How many children? (Three.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o’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number (1)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ja i moi bliscy - rodzina ), reagowanie werbalne i niewerbalne na polecenia, rozumienie sensu krótkich wypowiedzi, opowiadań, bajek i historyjek oraz prostych piosenek, powtarzanie wyrazów i prostych zdań, śpiewanie piosenki, używanie poznanych wyrazów i zwrotów podczas zabawy, przepisywanie wyrazów, pisanie pojedynczych wyrazów i zwrotów, zadawanie pytań i udzielanie odpowiedzi w ramach wyuczonych zwrotów, nazywanie osób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ramki i wklejanie zdjęcia lub rysowanie swojej rodzi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6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, 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rodzinne zdjęcia uczniów (opcjonalnie)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8 (7.4)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he Pet Show! – </w:t>
            </w:r>
            <w:r>
              <w:rPr>
                <w:rFonts w:cs="Arial" w:ascii="Arial" w:hAnsi="Arial"/>
                <w:sz w:val="16"/>
                <w:szCs w:val="16"/>
              </w:rPr>
              <w:t>czytamy i odgrywamy historyj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6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.5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114-115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dog, cat, hamster, bird; family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pet show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ow are you? I’m fine, thank yo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my (grandma).; Oh no!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ja i moi bliscy - rodzina 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ek dom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10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historyjki obrazkowej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z obrazkami do historyj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ysowanie i podpisanie zwierzaka domowego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49 (7.5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ello Animals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odgrywamy historyj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6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5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115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dog, cat, hamster, bird, fish; family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pets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ow are you? I’m fine, thank yo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my (cat). We respect others.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ja i moi bliscy - rodzina ), reagowanie werbalne i niewerbalne na polecenia, rozumienie sensu krótkich wypowiedzi, opowiadań, bajek i historyjek oraz prostych piosenek, powtarzanie wyrazów i prostych zdań, śpiewanie piosenki, używanie poznanych wyrazów i zwrotów podczas zabawy, przepisywanie wyrazów, pisanie pojedynczych wyrazów i zwrotów, zadawanie pytań i udzielanie odpowiedzi w ramach wyuczonych zwrotów, stosowanie podstawowych zwrotów grzecznościowych, nazywanie zwierząt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ek dom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6.5, 7, 10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7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0 (7.6 &amp; Revision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istory – </w:t>
            </w:r>
            <w:r>
              <w:rPr>
                <w:rFonts w:cs="Arial" w:ascii="Arial" w:hAnsi="Arial"/>
                <w:sz w:val="16"/>
                <w:szCs w:val="16"/>
              </w:rPr>
              <w:t>utrwalamy słownictwo z rozdziału 7 i gramy w g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66-6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s.53-5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116-117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mum, dad, brother, sister, grandma, grandpa, aunt, uncle, m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; nazwy zwierzą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dom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amily tree, complete, dice, scissors, glue, pens, roll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o’s this? This is my (grandma). He’s/She’s my (aunt). I’ve got (one) (brother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s this a (cat)? What’s number (1)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ja i moi bliscy - rodzina 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zwierząt przedstawionych w materiałach wizualnych, współpraca z rówieśnikami w trakcie nauki, umiejętność określania, czego się nauczył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rzyrodnicza: </w:t>
            </w:r>
            <w:r>
              <w:rPr>
                <w:rFonts w:cs="Arial" w:ascii="Arial" w:hAnsi="Arial"/>
                <w:sz w:val="16"/>
                <w:szCs w:val="16"/>
              </w:rPr>
              <w:t>nazw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członków swojej rodziny i układanie drzewa genealogicznego, wykonanie kostek do gry z rysunkami członków rodzi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9, 10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Sprawdzian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międzyprzedmiotowej CLIL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7 małe kartecz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, kolorowy papier, kl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makulatura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 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e kości do g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(opcjonalnie) 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nie członków rodziny domownikom, przy użyciu kostek do gry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8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 8</w:t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1 (8.1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eeling good – </w:t>
            </w:r>
            <w:r>
              <w:rPr>
                <w:rFonts w:cs="Arial" w:ascii="Arial" w:hAnsi="Arial"/>
                <w:sz w:val="16"/>
                <w:szCs w:val="16"/>
              </w:rPr>
              <w:t>nazywamy nasze emocje i powtarzamy rymowan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8-6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5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8-119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sad, happy, cold, hot, tired, hungry, thirsty, bored, ca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feeling, guess, mime, pla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dodatkow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excited, angry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ow are you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samopoczuc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emocji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wtarzanie rymowan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Interak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międzykulturowe: Uczniowie uczą się rozpoznawać emocje poprzez gesty i mimikę.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WB: s.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1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red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55 ćw.3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2 (8.2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he’s happy – </w:t>
            </w:r>
            <w:r>
              <w:rPr>
                <w:rFonts w:cs="Arial" w:ascii="Arial" w:hAnsi="Arial"/>
                <w:sz w:val="16"/>
                <w:szCs w:val="16"/>
              </w:rPr>
              <w:t>rozmawiamy o uczuciach i emocj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. 7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5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120-121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nazwy uczu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listen, point, say, play, draw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She’s (happy). He’s (sad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’m (hungr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How is he/she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samopoczuc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emocji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wtarzanie rymowan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kredką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Kompetencje informacyjne: Uczniowie uczą się interpretować informacje, które widzą i słyszą (dźwiękowe i wizualne).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8 papier, kred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56, ćw.3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3 (8.3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ow are you today?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nazywamy emoc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5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121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nazwy uczu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 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aces wheel, pens, scissors, paper fastener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She’s (happy). He’s (sad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ow are you? I’m (tired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o’s (tired)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samopoczucie), reagowanie werbalne i niewerbalne na polecenia, rozumienie sensu krótkich wypowiedzi, opowiadań, bajek i historyjek oraz prostych piosenek, powtarzanie wyrazów i prostych zdań, używanie poznanych wyrazów i zwrotów podczas zabawy, śpiewanie piosenek, przepisywanie wyrazów, pisanie pojedynczych wyrazów i zwrotów, zadawanie pytań i udzielanie odpowiedzi w ramach wyuczonych zwrotów, nazywanie emocji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uzyczna: </w:t>
            </w:r>
            <w:r>
              <w:rPr>
                <w:rFonts w:cs="Arial" w:ascii="Arial" w:hAnsi="Arial"/>
                <w:sz w:val="16"/>
                <w:szCs w:val="16"/>
              </w:rPr>
              <w:t>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cinanka – koło z twarz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10</w:t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highlight w:val="black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7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8, lekcja 3 (WB: s. 7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gotowe koło z twarzami (opcjonalni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redki, nożyczki, 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pinez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4 (8.4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appy days – </w:t>
            </w:r>
            <w:r>
              <w:rPr>
                <w:rFonts w:cs="Arial" w:ascii="Arial" w:hAnsi="Arial"/>
                <w:sz w:val="16"/>
                <w:szCs w:val="16"/>
              </w:rPr>
              <w:t>czytamy i odgrywamy historyj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5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22-123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fast, slow, noisy, qui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run, play, swing, dance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anks. You’re welcom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ow!, Look!, Oh no!, Thanks.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samopoczuc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stosowanie podstawowych zwrotów grzecznościowych, nazywanie emocji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kredk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6.5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historyjki obrazkowej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8 karty z obrazkami do historyj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8 ćw.3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5 (8.5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Rum-Pum-Pum – </w:t>
            </w:r>
            <w:r>
              <w:rPr>
                <w:rFonts w:cs="Arial" w:ascii="Arial" w:hAnsi="Arial"/>
                <w:sz w:val="16"/>
                <w:szCs w:val="16"/>
              </w:rPr>
              <w:t>śpiewamy piosenkę i odgrywamy historyj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5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23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fast, slow, noisy, qui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listen, point, say, today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Thanks. You’re welcome. He’s (fast). She’s (noisy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And you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samopoczuc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stosowanie podstawowych zwrotów grzecznościowych, nazywanie emocji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historyj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muzyczna: </w:t>
            </w:r>
            <w:r>
              <w:rPr>
                <w:rFonts w:cs="Arial" w:ascii="Arial" w:hAnsi="Arial"/>
                <w:sz w:val="16"/>
                <w:szCs w:val="16"/>
              </w:rPr>
              <w:t>śpiewanie krótkich piosenek w języku obc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6.5, 7,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eastAsia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7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na słownictwo i gramatykę 2 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6 (8.6 &amp; Revision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E</w:t>
            </w:r>
            <w:r>
              <w:rPr>
                <w:rFonts w:cs="Arial" w:ascii="Arial" w:hAnsi="Arial"/>
                <w:sz w:val="16"/>
                <w:szCs w:val="16"/>
              </w:rPr>
              <w:t xml:space="preserve"> – powtarzamy słownictwo z rozdziału 8 i gramy w gry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73-7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B: ss. 60-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 ss. 124-125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nazwy uczuć; przymiotni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experiment, routine, minute, board game, dice, counters, pens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Are you (tired)? Yes, I am. / No, I’m not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It makes me/you (tired).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oje samopoczucie), reagowanie werbalne i niewerbalne na polecenia, rozumienie sensu krótkich wypowiedzi, opowiadań, bajek i historyjek oraz prostych piosenek, powtarzanie wyrazów i prostych zdań, używanie poznanych wyrazów i zwrotów podczas zabawy, przepisywanie wyrazów, pisanie pojedynczych wyrazów i zwrotów, zadawanie pytań i udzielanie odpowiedzi w ramach wyuczonych zwrotów, nazywanie emocji przedstawionych w materiałach wizualnych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ysowanie kredką, wykonanie gry planszow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, 2.1, 2.2, 4.1, 4.3, 4.5, 5.1, 5.2, 6.3, 7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 xml:space="preserve">Sprawdzian do rozdziału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Karta pracy do lekcji międzyprzedmiotowej CL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GB"/>
              </w:rPr>
              <w:t>(Teacher’s Resource Cent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Zeg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ze wskazówkami lub sto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, kred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ycinanka do rozdziału 8 Revisio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Teacher’s Resour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Centre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a gra planszowa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ostka do g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drobne przedmioty do liczenia (lub patyczki, monety itd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ranie w grę planszową z domownikam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7 (Tortoise and Rabbit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ortoise and Rabbit– </w:t>
            </w:r>
            <w:r>
              <w:rPr>
                <w:rFonts w:cs="Arial" w:ascii="Arial" w:hAnsi="Arial"/>
                <w:sz w:val="16"/>
                <w:szCs w:val="16"/>
              </w:rPr>
              <w:t>czytamy, słuchamy i odgrywamy przedstawi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76-7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126-127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race, grass, go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He’s/She’s got (big legs).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reagowanie werbalne i niewerbalne na polecenia, rozumienie sensu krótkich wypowiedzi, powtarzanie wyrazów, zwrotów i prostych zdań; recytowanie wierszy, rymowanek- w realizacji małych form teatralnych, śpiewanie piosenek, stosowanie poznanych wyrazów i zwrotów podczas zabawy, stosowanie podstawowych zwrotów grzecznościowych, przedstawianie siebie i innych, posiadanie wiedzy na temat krajów, którego języka się uczy, współpraca z rówieśnikami w trakcie nau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tworzenie improwizacji ruchowych inspirowanych piosenką,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oloni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dgrywanie ról teatra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ygotowanie rekwizyt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, 2.2, 3.1, 4.1, 4.2, 4.3, 4.4, 4.5, 6.4, 8.2, 10</w:t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do rozdziału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materiały do tworzenia masek i scenerii, np. papi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pierowe talerze, sznurek, nożyczki, taśma kleją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kred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granie wybranych kwestii domownikom, ćwiczenie rol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8 (Halloween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alloween – </w:t>
            </w:r>
            <w:r>
              <w:rPr>
                <w:rFonts w:cs="Arial" w:ascii="Arial" w:hAnsi="Arial"/>
                <w:sz w:val="16"/>
                <w:szCs w:val="16"/>
              </w:rPr>
              <w:t>nazywamy przedmioty związane ze świętem i śpiewamy piosenkę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B: ss. 78-79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128-129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pumpkin, witch, cat, bat, spider, gho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find, too, sweets, costumes, house, mask, scissors, string, elastic, tape, pens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’m a (witch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Happy Halloween! Thank you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What’s this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święta i tradycje), reagowanie werbalne i niewerbalne na polecenia, rozumienie sensu krótkich wypowiedzi, opowiadań, bajek i historyjek oraz prostych piosenek, powtarzanie wyrazów i prostych zdań, opisywanie przedmiotów, używanie poznanych wyrazów i zwrotów podczas zabawy, śpiewanie piosenki, przepisywanie wyrazów, zadawanie pytań i udzielanie odpowiedzi w ramach wyuczonych zwrotów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sz w:val="16"/>
                <w:szCs w:val="16"/>
              </w:rPr>
              <w:t>wykonanie mask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9, 2.1, 2.2, 4.1, 4.2, 4.3, 4.5, 5.1, 6.3,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Interak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międzykulturowe: Uczniowie uczą się o obchodzeniu różnych świąt w innych kulturach.</w:t>
            </w:r>
          </w:p>
        </w:tc>
      </w:tr>
      <w:tr>
        <w:trPr>
          <w:trHeight w:val="1186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7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wycinanka Halloween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eacher’s Resource Centre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a maska na Hallo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(opcjonalnie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, taśma, kre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znurek lub elastyczna gumka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59 (Christmas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hristmas – </w:t>
            </w:r>
            <w:r>
              <w:rPr>
                <w:rFonts w:cs="Arial" w:ascii="Arial" w:hAnsi="Arial"/>
                <w:sz w:val="16"/>
                <w:szCs w:val="16"/>
              </w:rPr>
              <w:t>rozmawiamy o Świętach Bożego Narodzenia i śpiewamy piosenki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0-8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: ss. 130-13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ree, star, decoration, present, bell, candle; colo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łownictwo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scissors, string, glitter, pens, girl, boy, man, woman, sing, house, snow, hat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ruktury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Merry Christmas!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The decorations are pink; We wish you a Merry Christmas and a Happy New Year, What is it? What colour is it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</w:tc>
        <w:tc>
          <w:tcPr>
            <w:tcW w:w="4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święta i tradycje), reagowanie werbalne i niewerbalne na polecenia, rozumienie sensu krótkich wypowiedzi, opowiadań, bajek i historyjek oraz prostych piosenek, powtarzanie wyrazów i prostych zdań, opisywanie przedmiotów, używanie poznanych wyrazów i zwrotów podczas zabawy, śpiewanie piosenek, przepisywanie wyrazów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plast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nanie ozdoby choinkow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, 2.1, 2.2, 4.1, 4.2, 4.3, 4.5, 5.1,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 Interak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Light;Calibri" w:hAnsi="MyriadPro-Light;Calibri" w:cs="MyriadPro-Light;Calibri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międzykulturowe: Uczniowie uczą się tradycyjnej bożonarodzeniowej piosenki z innego kraju.</w:t>
            </w:r>
          </w:p>
        </w:tc>
      </w:tr>
      <w:tr>
        <w:trPr>
          <w:trHeight w:val="637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7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Karty obrazkowe do rozdziału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 xml:space="preserve">pacynka Megabyte’a wycinanka Christm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e ozdoby bożonarodzeniowe (opcjon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życzki, sznurek, kredki, brokat (opcjonalnie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piewanie piosenki domownikom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78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CJA 60 (Easter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aster –</w:t>
            </w:r>
            <w:r>
              <w:rPr>
                <w:rFonts w:cs="Arial" w:ascii="Arial" w:hAnsi="Arial"/>
                <w:sz w:val="16"/>
                <w:szCs w:val="16"/>
              </w:rPr>
              <w:t>rozmawiamy o Świętach Wielkiej Nocy, śpiewamy piosenkę i robimy świąteczne dekoracje</w:t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2-8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132-133</w:t>
            </w:r>
          </w:p>
        </w:tc>
        <w:tc>
          <w:tcPr>
            <w:tcW w:w="31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łownictwo czyn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bunny, egg, flowers, basket, chocolate, hot cross b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łownictwo bierne: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Easter decoration, park, family, grass, boy, girl, mum, dad, family, maze, path, find, cardboard tube, scissors, glue, pens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y czyn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 I’ve got a (bunny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made of (chocolate). It’s got (a pink nose). Happy Easter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ktury bierne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 What is it? What colour is it?</w:t>
            </w:r>
          </w:p>
        </w:tc>
        <w:tc>
          <w:tcPr>
            <w:tcW w:w="4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: </w:t>
            </w:r>
            <w:r>
              <w:rPr>
                <w:rFonts w:cs="Arial" w:ascii="Arial" w:hAnsi="Arial"/>
                <w:sz w:val="16"/>
                <w:szCs w:val="16"/>
              </w:rPr>
              <w:t>posługiwanie się bardzo podstawowym zasobem środków językow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święta i tradycje), reagowanie werbalne i niewerbalne na polecenia, rozumienie sensu krótkich wypowiedzi, opowiadań, bajek i historyjek oraz prostych piosenek, powtarzanie wyrazów i prostych zdań, opisywanie przedmiotów, używanie poznanych wyrazów i zwrotów podczas zabawy, śpiewanie piosenki, przepisywanie wyrazów, współpraca z rówieśnikami w trakcie nau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ęzyk obcy/ edukacja plastyczn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konywanie dekoracji świąte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ęzyk obcy/ edukacja muzyczna:</w:t>
            </w:r>
            <w:r>
              <w:rPr>
                <w:rFonts w:cs="Arial" w:ascii="Arial" w:hAnsi="Arial"/>
                <w:sz w:val="16"/>
                <w:szCs w:val="16"/>
              </w:rPr>
              <w:t xml:space="preserve"> śpiewanie krótkich piosenek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.9, 2.1, 2.2, 4.1, 4.2, 4.3 4.5, 5.1,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eastAsia="en-GB"/>
              </w:rPr>
              <w:t>UMIEJĘTNOŚCI XXI WIEKU</w:t>
            </w:r>
            <w:r>
              <w:rPr>
                <w:rFonts w:cs="Arial" w:ascii="Arial" w:hAnsi="Arial"/>
                <w:color w:val="FFFFFF"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GB"/>
              </w:rPr>
              <w:t>Interak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 międzykulturowe: Uczniowie opisują swoje doświadczenia związane z tradycyjnym świętem.</w:t>
            </w:r>
          </w:p>
        </w:tc>
      </w:tr>
      <w:tr>
        <w:trPr>
          <w:trHeight w:val="1680" w:hRule="atLeast"/>
        </w:trPr>
        <w:tc>
          <w:tcPr>
            <w:tcW w:w="78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datk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B: s.87 (Song lyric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y obrazkowe z poprzednich rozdział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pacynka Megabyte’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wycinanka Easter 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eacher’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Resource Centre</w:t>
            </w: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kartonowe tu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gotowe ozdo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wielkanocne (opcjonalnie) nożyczki, klej, kredki</w:t>
            </w:r>
          </w:p>
        </w:tc>
        <w:tc>
          <w:tcPr>
            <w:tcW w:w="31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vanish/>
          <w:sz w:val="18"/>
          <w:szCs w:val="18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03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Light">
    <w:altName w:val="Calibri"/>
    <w:charset w:val="ee"/>
    <w:family w:val="swiss"/>
    <w:pitch w:val="default"/>
  </w:font>
  <w:font w:name="MyriadPro-LightIt">
    <w:altName w:val="Calibri"/>
    <w:charset w:val="ee"/>
    <w:family w:val="swiss"/>
    <w:pitch w:val="default"/>
  </w:font>
  <w:font w:name="MyriadPro-Semibold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Shine On! klasa I: rozkład materiału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25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46:00Z</dcterms:created>
  <dc:creator>OUP</dc:creator>
  <dc:description/>
  <dc:language>en-US</dc:language>
  <cp:lastModifiedBy>Lenovo</cp:lastModifiedBy>
  <cp:lastPrinted>2010-06-14T14:29:00Z</cp:lastPrinted>
  <dcterms:modified xsi:type="dcterms:W3CDTF">2023-09-07T17:46:00Z</dcterms:modified>
  <cp:revision>2</cp:revision>
  <dc:subject/>
  <dc:title/>
</cp:coreProperties>
</file>